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  <w:lang w:val="en-GB"/>
        </w:rPr>
        <w:t xml:space="preserve">Competitors Sub Committee (CSC) Agend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lang w:val="en-GB"/>
        </w:rPr>
        <w:t>20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eeting in </w:t>
      </w:r>
      <w:r>
        <w:rPr>
          <w:rFonts w:eastAsia="Calibri" w:cs="Arial" w:ascii="Arial" w:hAnsi="Arial"/>
          <w:b/>
          <w:sz w:val="22"/>
          <w:szCs w:val="22"/>
        </w:rPr>
        <w:t>Birštonas, Lithu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w Baird (USA)  - Chairman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aird@cameronballoons.com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id Bareford (U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 Blount (USA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omas Fink (GER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abrina Handl (GER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o Oggioni (ITA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eter Olsson (SWE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ald Sturzlinger (AUT)</w:t>
      </w:r>
    </w:p>
    <w:p>
      <w:pPr>
        <w:pStyle w:val="Normal"/>
        <w:rPr/>
      </w:pPr>
      <w:r>
        <w:rPr>
          <w:rStyle w:val="StrongEmphasis"/>
          <w:lang w:val="en-GB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Gerald Sturzlinger (AUT) - </w:t>
      </w:r>
      <w:hyperlink r:id="rId3">
        <w:r>
          <w:rPr>
            <w:rStyle w:val="InternetLink"/>
            <w:lang w:val="de-DE"/>
          </w:rPr>
          <w:t>Gerald.Stuerzlinger@rzl.at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we Schneider (GER) -  </w:t>
      </w:r>
      <w:hyperlink r:id="rId4">
        <w:r>
          <w:rPr>
            <w:rStyle w:val="InternetLink"/>
            <w:lang w:val="en-GB"/>
          </w:rPr>
          <w:t>u.schneider@dfsv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oll call, accounting for absenc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Event Questionnaires, Evaluations and Jury Repor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nvitation to chairman of EDS to speak with the CSC committee members about EDS issu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pilot questionnaire results. General discussion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Logger and/or Observer updat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Website and mailing lis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eview of tasks and scoring / measuring issue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n-GB"/>
        </w:rPr>
        <w:t>New busines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Summary of CSC-Working Group recommendation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n-GB"/>
        </w:rPr>
        <w:t>2012/2013 CSC and WG Members, CSC Chairperson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Proposed Motions to the CIA Plenary Meeting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Adjournment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</w:rPr>
    </w:pPr>
    <w:r>
      <w:rPr>
        <w:b/>
        <w:i/>
        <w:sz w:val="20"/>
      </w:rPr>
      <w:t>2012 CIA PLENARY AGENDA - APPENDIX 7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sz w:val="22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rd@cameronballoons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07:00Z</dcterms:created>
  <dc:creator>Andy</dc:creator>
  <dc:description/>
  <cp:keywords/>
  <dc:language>en-US</dc:language>
  <cp:lastModifiedBy>alex</cp:lastModifiedBy>
  <dcterms:modified xsi:type="dcterms:W3CDTF">2012-01-14T21:15:00Z</dcterms:modified>
  <cp:revision>5</cp:revision>
  <dc:subject/>
  <dc:title>Competitors Sub Committee (CSC) Agenda</dc:title>
</cp:coreProperties>
</file>